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2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Услуге безбедности и заштите на раду 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ођењу радова на изградњи фекалне канализа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оквиру пројекта „Чиста Србија“ у улици 19. октоб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19. октобр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69. – Услуге безбедности и заштите на раду на извођењу радова на изградњи фекалне канализације у оквиру пројекта „Чиста Србија“ у улици 19. октоб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</w:rPr>
        <w:t>, број</w:t>
      </w:r>
      <w:r>
        <w:rPr>
          <w:rFonts w:cs="Arial" w:ascii="Arial" w:hAnsi="Arial"/>
          <w:color w:val="548DD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ропријације 324, функција -130, економска класификација на четвртом нивоу 4235, извор -01, у износу 3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извођењу радова на изградњи фекалне канализације у оквиру пројекта „Чиста Србија“ у улици 19. октобр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19. октобр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19. октобр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2. марта 2022. године, захтев за преузимање обавеза (регистарски број 7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3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36.000,00 динара са ПДВ-ом (редни број у плану ЈН-69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2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170</w:t>
      </w:r>
      <w:r>
        <w:rPr>
          <w:rFonts w:cs="Arial" w:ascii="Arial" w:hAnsi="Arial"/>
          <w:bCs/>
          <w:sz w:val="22"/>
          <w:szCs w:val="22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3.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19. октоб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</w:t>
      </w:r>
      <w:r>
        <w:rPr>
          <w:rFonts w:cs="Arial" w:ascii="Arial" w:hAnsi="Arial"/>
          <w:bCs/>
          <w:sz w:val="22"/>
          <w:szCs w:val="22"/>
          <w:lang w:val="sr-RS"/>
        </w:rPr>
        <w:t>у улици 19. октобр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;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03-23T14:29:00Z</cp:lastPrinted>
  <dcterms:modified xsi:type="dcterms:W3CDTF">2022-03-25T12:13:00Z</dcterms:modified>
  <cp:revision>47</cp:revision>
  <dc:subject/>
  <dc:title>ГРАД КРАГУЈЕВАЦ</dc:title>
</cp:coreProperties>
</file>